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240" w:after="0"/>
        <w:jc w:val="center"/>
        <w:rPr/>
      </w:pPr>
      <w:r>
        <w:rPr/>
        <w:t>ПРИПРЕМА ЗА ЧАС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89"/>
        <w:gridCol w:w="6346"/>
      </w:tblGrid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ик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ив предмет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кол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ред/Одељење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час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тем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портрет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а јединиц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Решаем задания - упражнение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час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нављање</w:t>
            </w:r>
          </w:p>
        </w:tc>
      </w:tr>
      <w:tr>
        <w:trPr>
          <w:trHeight w:val="2154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иљеви час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треба усвојених  граматичких  и језичких  јединица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викав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а повезују језичка знања у целину и самостално примењују граматичка правил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корелацији с матерњим језиком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ункционал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на употреба обрађених  наставних  јединиц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најучесталијим синтагмама свакодневног говора</w:t>
            </w:r>
          </w:p>
        </w:tc>
      </w:tr>
      <w:tr>
        <w:trPr>
          <w:trHeight w:val="10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 исходи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, ученик ће бити у стању да правилно употребљава усвојене  синтагме; решава  задатке по датом моделу</w:t>
            </w:r>
          </w:p>
        </w:tc>
      </w:tr>
      <w:tr>
        <w:trPr>
          <w:trHeight w:val="10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наставник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јашњава, показује и даје упутства за израду лексичко-граматичких задатака из уџбеника, поставља питања подстичући ученике на уочавање корелације са српским језиком, организује време на часу</w:t>
            </w:r>
          </w:p>
        </w:tc>
      </w:tr>
      <w:tr>
        <w:trPr>
          <w:trHeight w:val="68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ученик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авају сличности и разлике у односу на српски језик, одговарају на питања самостално доносећи закључке и израђујући задатке, допуњавају реченице речима или синтагмама датим у загради, одговарају на задата питања.</w:t>
            </w:r>
          </w:p>
        </w:tc>
      </w:tr>
      <w:tr>
        <w:trPr>
          <w:trHeight w:val="170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ђупредметне компетенције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. 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2. Комуника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ад с подацима и информациј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4. Дигитална компетенција;</w:t>
              <w:br/>
              <w:t>5. Решавање проблема; 6. Сарадња; 7. Одговорно учешће у демократском друштву; 8. Одговоран однос према здрављу; 9. Одговоран однос према околини; 10. Естетичка компетенција; 11. Предузимљивост и оријентација ка предузетништву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и облици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, рад у паровима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е методе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лошка, вербално-текстуална, демонстративна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а средств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 радна свеска, табла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релациј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8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наставнике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извођења час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1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 –  3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 – 5 мин.</w:t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803900" cy="7256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25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218"/>
                              <w:gridCol w:w="7922"/>
                            </w:tblGrid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ЛОВИ ЧАСА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АЗЕ РАДА НА ЧАС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1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водни део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Наставник проверава домаћи задатак, а затим објашњава ученицима игру која следи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Главни део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Наставник говори ученицима о игри из 13. задатка, а они треба да је осмисле и напишу у своје свеске: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Bold;MS Mincho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Bold;MS Mincho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Игра «Последний герой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ы на 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тров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Беж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н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куда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Вам н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рассказ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о себ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о школе, о семь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о том, чт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ы лю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бит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и не лю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бит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что вы д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ает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ром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нём и в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чером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как отдых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ет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в своб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но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р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м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что вы хот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сд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ат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в как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стр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ы 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здили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и что там д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али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почем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изуч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ет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р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ский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язы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к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что вы д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мает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о Росс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и т. д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К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дый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по 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череди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говор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одн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фр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зу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еб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Когд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кт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-то не м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ет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ничег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сказ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он вых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ит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из игры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и ег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съед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ет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крокод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Кто говори́л б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ьш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всех, тот вы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играл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э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«посл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ний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гер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й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»! Он стан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итс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вождё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SchoolBook-Regular;MS Mincho" w:cs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пл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м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ен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SchoolBook-Regular;MS Mincho" w:cs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За израду овог задатка ученици добијају 15 минута, а затим презентују осмишљену тему и победнику уручују награду по њиховој замисл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SchoolBook-Regular;MS Mincho" w:cs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1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Завршни део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exact" w:line="240"/>
                                    <w:ind w:left="9" w:right="1570" w:hanging="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  <w:t>Домаћи задатак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exact" w:line="240"/>
                                    <w:ind w:left="9" w:right="1570" w:hanging="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exact" w:line="240"/>
                                    <w:ind w:left="9" w:right="1570" w:hanging="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Смислити неку занимљиву и поучну игру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571.35pt;mso-wrap-distance-left:0pt;mso-wrap-distance-right:0pt;mso-wrap-distance-top:0pt;mso-wrap-distance-bottom:0pt;margin-top:0pt;mso-position-vertical:top;mso-position-vertical-relative:margin;margin-left:-2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1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218"/>
                        <w:gridCol w:w="7922"/>
                      </w:tblGrid>
                      <w:tr>
                        <w:trPr>
                          <w:trHeight w:val="831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ЕЛОВИ ЧАСА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АЗЕ РАДА НА ЧАСУ</w:t>
                            </w:r>
                          </w:p>
                        </w:tc>
                      </w:tr>
                      <w:tr>
                        <w:trPr>
                          <w:trHeight w:val="1821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водни део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napToGrid w:val="false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к проверава домаћи задатак, а затим објашњава ученицима игру која следи.  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лавни део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Наставник говори ученицима о игри из 13. задатка, а они треба да је осмисле и напишу у своје свеске: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Bold;MS Mincho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Bold;MS Mincho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  <w:t>Игра «Последний герой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Вы на 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стров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. Беж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т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н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куда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. Вам н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д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рассказ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т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о себ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, о школе, о семь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, о том, чт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вы лю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бит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и не лю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бит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, что вы д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лает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тром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днём и в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чером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, как отдых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ет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в своб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дно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вр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м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, что вы хот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т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сд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лат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, в как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стр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н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вы 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здили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и что там д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лали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, почем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изуч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ет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р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сский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язы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к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, что вы д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мает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о Росс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и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и т. д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К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ждый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по 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череди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говор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т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одн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фр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зу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себ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. Когд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кт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-то не м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жет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ничег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сказ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т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он вых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дит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из игры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, и ег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съед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ет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крокод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л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Кто говори́л б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льш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всех, тот вы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играл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, э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т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«посл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дний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гер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й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»! Он стан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витс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вождё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SchoolBook-Regular;MS Mincho" w:cs="Times New Roman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пл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м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ени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SchoolBook-Regular;MS Mincho" w:cs="Times New Roman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За израду овог задатка ученици добијају 15 минута, а затим презентују осмишљену тему и победнику уручују награду по њиховој замисли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SchoolBook-Regular;MS Mincho" w:cs="Times New Roman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71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Завршни део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exact" w:line="240"/>
                              <w:ind w:left="9" w:right="1570" w:hanging="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Домаћи задатак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left="9" w:right="1570" w:hanging="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left="9" w:right="1570" w:hanging="9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мислити неку занимљиву и поучну игру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>САМОЕВАЛУАЦИЈА И КОРЕКЦИЈА ЧАС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sr-CS" w:eastAsia="en-US"/>
        </w:rPr>
      </w:pPr>
      <w:r>
        <w:rPr>
          <w:rFonts w:eastAsia="Times New Roman" w:cs="Times New Roman" w:ascii="Times New Roman" w:hAnsi="Times New Roman"/>
          <w:lang w:val="sr-CS"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10773" w:leader="underscore"/>
        </w:tabs>
        <w:spacing w:lineRule="exact" w:line="400" w:before="60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:</w:t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8T16:56:00Z</dcterms:created>
  <dc:creator>Arijana Trajkovic</dc:creator>
  <dc:description/>
  <cp:keywords/>
  <dc:language>en-US</dc:language>
  <cp:lastModifiedBy>Arijana Trajkovic</cp:lastModifiedBy>
  <dcterms:modified xsi:type="dcterms:W3CDTF">2025-09-28T17:07:00Z</dcterms:modified>
  <cp:revision>3</cp:revision>
  <dc:subject/>
  <dc:title/>
</cp:coreProperties>
</file>